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mands for FAS-scrip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_FRAME_OFFSET - to set offset for fra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ET_FRAME_OFFSET,Frames,Frame,OffsetX,OffsetY,[Inherit]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s - index of a direction (0 - North East, 1 - East, 2 - South East, 3 - South West, 4 - West, 5 - North Wes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 - index of the frame in the given direction (0, 1... FramesCount-1 or -1, -2... -FramesCou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fsetX - offset of the frame on X (positive or negative integer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fsetY - offset of the frame on Y (positive or negative integer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nherit - flag of inheritance of shift (0 - is not present, 1 - yes, by default - 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FRAME_OFFSET, 0,3,2,2,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FRAME_OFFSET, 5, -1,0, 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T_FRAMES_OFFSET - to set offset for direction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_FRAMES_OFFSET, Frames, OffsetX, Offse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s - index of a direction (0 - North East, 1 - East, 2 - South East, 3 - South West, 4 - West, 5 - North Wes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fsetX - offset of a direction on X (positive or negative integer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ffsetY - offset of a direction on Y (positive or negative integer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FRAMES_OFFSET, 3,1, 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_FRAMES - to add the new fra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_FRAMES, Frames, Imag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s - index of a direction (0 - North East, 1 - East, 2 - South East, 3 - South West, 4 - West, 5 - North West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mage - mask of names of files GIF-,BMP- or PNG-imag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ADD_FRAMES, 0, C:\IMAGES\Image1.BM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ADD_FRAMES, 1, IMAGES\*.GI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ADD_FRAMES, 2, Image??.P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_FRAME - reorder of the fra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VE_FRAME, Frames, CurFrame, NewFra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s - index of a direction (0 - North East, 1 - East, 2 - South East, 3 - South West, 4 - West, 5 - North Wes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urFrame - current index (position) of the frame in the given direction (0, 1... FramesCount-1 or -1, -2... -FramesCou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ewFrame - new index (position) of the frame in the given direction (0, 1... FramesCount-1 or -1, -2... -FramesCou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MOVE_FRAME, 0,1,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MOVE_FRAME, 0, -1,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VE_FRAMES - to remove the fra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MOVE_FRAMES, [Frames], [Frame1], [Frame2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s - index of a direction (0 - North East, 1 - East, 2 - South East, 3 - South West, 4 - West, 5 - North Wes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1 - index of the first frame for removing (0, 1... FramesCount-1 or -1, -2... -FramesCou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rame2 - index of the last frame for removing (0, 1... FramesCount-1 or -1, -2... -FramesCou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REMOVE_FRAMES, 0,0, -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REMOVE_FRAMES, 1,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REMOVE_FRAMES,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REMOVE_FRA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AD_PALETTE - loading of a palet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AD_PALETTE, Palet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alette - name of a file of a palet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LOAD_PALETTE, C:\TEMP\Default.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LOAD_PALETTE, color.p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T_SAMPLE_COLOR - to set a sample of color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_SAMPLE_COLOR, SampleCol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ampleColor - RGB-col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SAMPLE_COLOR, 0xFF00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SAMPLE_COLOR, 25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_OPTION - to set an op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_OPTION, Option, Valu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ption - identifier of an option (TRANSP_MODE, AUTOCUTTING, DITHER_METHOD, ACTION_FRAME, FP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Value - value of an op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For 'TRANS_MODE' 0 - Auto, 1 - Palette and 3 - Samp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For 'AUTOCUTTING' 0 - Is not present, 1 - Y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For 'DITHER_METHOD' 0 - Default, 1 - Advanced and 2 - Fall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For 'ACTION_FRAME' a positive integer 0, 1.... FramesCount -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- For 'FPS' a positive integ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OPTION, TRANSP_MODE,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OPTION, AUTOCUTTING, 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OPTION, DITHER_METHOD,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OPTION, ACTION_FRAME, 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ET_OPTION, FPS, 1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W - initializ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N - to open the project or FRM-fi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N, Source, [Palette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ource - name FPR- or FR (FRM, FR0-FR5) fi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alette - name of a file of a palet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OPEN, C:\TEMP\MyFrm.frm, C:\TEMP\color.p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OPEN, C:\TEMP\MyProject.fp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UN_SCRIPT - to execute scrip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N_SCRIPT, Script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cript - name of a file of scrip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RUN_SCRIPT, C:\Temp\MyScript.f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VE - to save the project or FRM-fi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VE, [Dest],[Format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est - mask of a name of a file of destin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ormat – identifier of format (BMP,GIF or PNG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xample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AVE, C:\TEMP\*.fpr, P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AVE, C:\TEMP\MyFrm.fr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AVE, C:\TEMP \??????ab.fp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AVE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6:00Z</dcterms:created>
  <dc:creator/>
  <dc:description/>
  <cp:keywords/>
  <dc:language>en-US</dc:language>
  <cp:lastModifiedBy>Администратор</cp:lastModifiedBy>
  <dcterms:modified xsi:type="dcterms:W3CDTF">2006-07-03T10:52:00Z</dcterms:modified>
  <cp:revision>4</cp:revision>
  <dc:subject/>
  <dc:title/>
</cp:coreProperties>
</file>